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rFonts w:cs="Arial"/>
          <w:color w:val="000000"/>
          <w:sz w:val="20"/>
          <w:lang w:val="es-MX" w:eastAsia="en-US"/>
        </w:rPr>
      </w:pPr>
      <w:r>
        <w:rPr>
          <w:rFonts w:cs="Arial"/>
          <w:color w:val="000000"/>
          <w:sz w:val="20"/>
          <w:lang w:val="es-MX" w:eastAsia="en-US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5"/>
        <w:gridCol w:w="1141"/>
        <w:gridCol w:w="821"/>
        <w:gridCol w:w="2623"/>
        <w:gridCol w:w="929"/>
        <w:gridCol w:w="1190"/>
        <w:gridCol w:w="1556"/>
        <w:gridCol w:w="1487"/>
      </w:tblGrid>
      <w:tr>
        <w:trPr>
          <w:trHeight w:val="320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</w:t>
            </w:r>
          </w:p>
        </w:tc>
        <w:tc>
          <w:tcPr>
            <w:tcW w:w="5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UMIREA  SERVICIILOR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</w:t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- tate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icitate</w:t>
            </w:r>
          </w:p>
        </w:tc>
        <w:tc>
          <w:tcPr>
            <w:tcW w:w="2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icitate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 CARE:</w:t>
            </w:r>
          </w:p>
        </w:tc>
      </w:tr>
      <w:tr>
        <w:trPr>
          <w:trHeight w:val="468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AR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CTANT GENERAL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UBCONTRAC-TAN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………</w:t>
            </w:r>
            <w:r>
              <w:rPr>
                <w:b/>
                <w:bCs/>
                <w:color w:val="000000"/>
                <w:sz w:val="18"/>
                <w:szCs w:val="18"/>
              </w:rPr>
              <w:t>..……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=3x5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5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Monitorizare calitate apa uzata evacuata din CTE, pentru indicatorii stabiliti de  Apa Nova SA prin Acordurile de Preluare</w:t>
            </w:r>
          </w:p>
        </w:tc>
      </w:tr>
      <w:tr>
        <w:trPr>
          <w:trHeight w:val="83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</w:tabs>
              <w:autoSpaceDE w:val="false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Vest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 – R1- racord de evacuare (set 1)</w:t>
            </w:r>
          </w:p>
          <w:p>
            <w:pPr>
              <w:pStyle w:val="Normal"/>
              <w:tabs>
                <w:tab w:val="clear" w:pos="708"/>
                <w:tab w:val="left" w:pos="1336" w:leader="none"/>
              </w:tabs>
              <w:autoSpaceDE w:val="false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autoSpaceDE w:val="false"/>
              <w:ind w:left="1336" w:hanging="1336"/>
              <w:rPr/>
            </w:pPr>
            <w:r>
              <w:rPr>
                <w:rFonts w:cs="Times New Roman"/>
                <w:sz w:val="22"/>
                <w:szCs w:val="22"/>
                <w:lang w:val="fr-FR" w:eastAsia="en-US"/>
              </w:rPr>
              <w:t xml:space="preserve">                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–</w:t>
            </w:r>
            <w:r>
              <w:rPr>
                <w:rFonts w:cs="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R2 – racord de evacuare  (set 2)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set/luna /racord R1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1 luni)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1set /sem/racord R2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 xml:space="preserve">CTE Progresu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–</w:t>
            </w:r>
            <w:r>
              <w:rPr>
                <w:rFonts w:cs="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1 racord de evacuare (set 1)</w:t>
            </w:r>
          </w:p>
          <w:p>
            <w:pPr>
              <w:pStyle w:val="Normal"/>
              <w:tabs>
                <w:tab w:val="clear" w:pos="708"/>
                <w:tab w:val="left" w:pos="-104" w:leader="none"/>
              </w:tabs>
              <w:autoSpaceDE w:val="false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/ luna /racord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(11 luni)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Grozaveşti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- 6 racorduri de evacuare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/>
              </w:rPr>
              <w:t>incinta 1 - 3 racorduri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2 - 1 racord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3 - 1 racord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4 - 1 racord (set 1)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X10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 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1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3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luna/racord (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10 luni)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 luni, pentru fiecare set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luna pentru fiecare set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 luni pentru fiecare set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sz w:val="22"/>
                <w:szCs w:val="22"/>
                <w:lang w:val="it-IT" w:eastAsia="en-US"/>
              </w:rPr>
            </w:pPr>
            <w:r>
              <w:rPr>
                <w:rFonts w:cs="Arial"/>
                <w:sz w:val="22"/>
                <w:szCs w:val="22"/>
                <w:lang w:val="it-IT" w:eastAsia="en-US"/>
              </w:rPr>
              <w:t>CTE Sud –  4 racorduri de evacuare ( set 1)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  <w:lang w:val="it-IT" w:eastAsia="en-US"/>
              </w:rPr>
              <w:t xml:space="preserve">              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4x1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 luna/racord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 xml:space="preserve">( 11 luni)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en-US"/>
              </w:rPr>
              <w:t>Monitorizare calitate apa uzata evacuata din CTE Progresu, pentru indicatorii stabiliti de AN Apele Române prin Autorizatia de Gospodarirea Apelor</w:t>
            </w:r>
          </w:p>
        </w:tc>
      </w:tr>
      <w:tr>
        <w:trPr>
          <w:trHeight w:val="13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  <w:lang w:val="es-ES" w:eastAsia="en-US"/>
              </w:rPr>
              <w:t>CTE Progresu – 1 racord de evacuare în Valea  Mamina (set3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 luna/racord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 w:eastAsia="en-US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( 12 luni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en-US"/>
              </w:rPr>
              <w:t>Monitorizare calitate apa industriala prelevata din CTE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Vest – 1 punct de prelevare – apa Arges ( set 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 (11 luni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Progresu – 1 punct de prelevare – apa Arges ( set 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 (11 luni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Grozavesti- 1 punct de prelevare – apa Arges( set 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(10 luni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Sud – 1  punct de prelevare – apa Arges( set 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 set/ luna (6 luni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Sud – 1 punct  de prelevare – apa Cernica( set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 set/ luna (11 luni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(lei fara TVA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ota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 set = Raport de incercare care cuprinde determinarea indicatorilor de calitate, conform celor specificate in caietul de sarcini ( set nr 1 ÷ 5)</w:t>
      </w:r>
    </w:p>
    <w:p>
      <w:pPr>
        <w:pStyle w:val="Normal"/>
        <w:rPr/>
      </w:pPr>
      <w:r>
        <w:rPr>
          <w:rFonts w:cs="Arial"/>
          <w:sz w:val="20"/>
        </w:rPr>
        <w:t>Cantitatile prevazute in coloana 4 sunt cantitati  maximale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567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szCs w:val="28"/>
          <w:u w:val="single"/>
          <w:lang w:val="fr-FR" w:eastAsia="en-US"/>
        </w:rPr>
      </w:pPr>
      <w:r>
        <w:rPr>
          <w:rFonts w:cs="Arial"/>
          <w:b/>
          <w:sz w:val="20"/>
          <w:szCs w:val="28"/>
          <w:u w:val="single"/>
          <w:lang w:val="fr-FR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8"/>
          <w:u w:val="single"/>
          <w:lang w:val="fr-FR" w:eastAsia="en-US"/>
        </w:rPr>
      </w:pPr>
      <w:r>
        <w:rPr>
          <w:rFonts w:cs="Arial" w:ascii="Arial" w:hAnsi="Arial"/>
          <w:b/>
          <w:szCs w:val="28"/>
          <w:u w:val="single"/>
          <w:lang w:val="fr-FR" w:eastAsia="en-US"/>
        </w:rPr>
        <w:t>Lista detaliata cu preturile unitare pentru monitorizarea indicatorilor care fac obiectul seturilor de analize</w:t>
      </w:r>
    </w:p>
    <w:p>
      <w:pPr>
        <w:pStyle w:val="Normal"/>
        <w:rPr>
          <w:rFonts w:ascii="Arial" w:hAnsi="Arial" w:cs="Arial"/>
          <w:b/>
          <w:b/>
          <w:sz w:val="20"/>
          <w:szCs w:val="28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8"/>
          <w:u w:val="single"/>
          <w:lang w:val="fr-FR" w:eastAsia="en-US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68"/>
        <w:gridCol w:w="3969"/>
        <w:gridCol w:w="1418"/>
        <w:gridCol w:w="30"/>
        <w:gridCol w:w="15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u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etoda standard de lucru propusa sau alta pentru care prestatorul are acredi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Pret unitar lei (fara TVA)</w:t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t nr.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mpera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:20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LMB-PS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:20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LMB-PS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u p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Materii totale în suspens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872/20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6953 – 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fr-FR"/>
              </w:rPr>
            </w:pPr>
            <w:r>
              <w:rPr>
                <w:rFonts w:cs="Times New Roman"/>
                <w:sz w:val="22"/>
                <w:szCs w:val="22"/>
                <w:vertAlign w:val="superscript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ubstanţe extractibile cu solvenţi organi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7587 – 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Detergenţi sintetici biodegradabi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7875 – 199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903/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CO-C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6060 -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B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ISO 5815-1: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Azot amonia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ISO 7150-1/2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15923-1/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Fosfor 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EN ISO 6878:20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ISO15681-2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Zin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R ISO 8288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Produse petrolie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7877-2: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Fenoli antrenabili cu vapori de ap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R ISO 6439:2001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R ISO 8165-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Nich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R ISO 8288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Plum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ISO 8288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up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ISO 8288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rom 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R EN ISO 15586:200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EN 1233: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t nr.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mpera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:20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LMB-PS.6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:20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LMB-PS.6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u p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Materii totale în supens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872/20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6953 – 198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fr-FR"/>
              </w:rPr>
            </w:pPr>
            <w:r>
              <w:rPr>
                <w:rFonts w:cs="Times New Roman"/>
                <w:sz w:val="22"/>
                <w:szCs w:val="22"/>
                <w:vertAlign w:val="superscript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ubstanţe extractibile cu solvenţi organi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7587 -199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Detergenţi sintetici biodegradabi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7875 - 199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CO-C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6060 -199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t nr.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p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:20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LMB-PS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u p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Tempera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:2012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LMB-PS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CO-C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6060: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aterii totale în suspens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872:20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6953 – 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eziduu filtrat la 105°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9187-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loru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9297:2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ISO 15923-1/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ulfati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ISO 15923-1/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Azot total 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R EN  ISO 13395: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Fosfor total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R EN ISO 6878 :20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ISO15681-2/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Produse petroliere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 7877-2: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up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8288 :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ubstanţe extractibile cu solvenţi organi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7587 :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t nr.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u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etoda standard de lucru propusa , sau procedura interna a prest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Pret unitar lei (fara TV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: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u p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CCO-C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SR ISO 6060: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m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/d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B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ISO 5815-1: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loru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9297:2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ISO 15923-1/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iliciu 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7566 -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aterii totale in suspens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6953 – 198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872/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fr-FR"/>
              </w:rPr>
            </w:pPr>
            <w:r>
              <w:rPr>
                <w:rFonts w:cs="Times New Roman"/>
                <w:sz w:val="22"/>
                <w:szCs w:val="22"/>
                <w:vertAlign w:val="superscript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eziduu filtrat la 105°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9187-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Alumini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ISO 15586 :200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ISO 11885: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t nr.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u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etoda standard de lucru propusa , sau procedura interna a prest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Pret unitar lei (fara TV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10523: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u p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CCO-C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SR ISO 6060 : 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m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r-FR"/>
              </w:rPr>
              <w:t>/d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B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ISO 5815-1: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loru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ISO 9297 :2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ISO 15923-1/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aterii în suspens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6953 - 198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R EN 872/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fr-FR"/>
              </w:rPr>
            </w:pPr>
            <w:r>
              <w:rPr>
                <w:rFonts w:cs="Times New Roman"/>
                <w:sz w:val="22"/>
                <w:szCs w:val="22"/>
                <w:vertAlign w:val="superscript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eziduu filtrab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AS 9187-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g/d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fr-F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PRET TOTAL (LEI FARA TVA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ţii Tehnice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ezentarea ofertei tehnice in care sa fie detaliate toate cerintele din Caietul de sarcini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Insusirea caietului de sarcini si realizarea serviciilor in conformitate cu toate cerintele solicitate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aboratorul sa fie acreditat RENAR , cf. SR EN ISO 17025, editia in vigoare “Cerinte generale pentru competenta laboratoarelor de incercari si etalonari”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COMERCIA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13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ct de prestare propus d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</w:t>
      </w:r>
      <w:r>
        <w:rPr>
          <w:sz w:val="20"/>
          <w:szCs w:val="20"/>
        </w:rPr>
        <w:t xml:space="preserve">0212751598 </w:t>
      </w:r>
      <w:r>
        <w:rPr>
          <w:color w:val="000000"/>
          <w:sz w:val="20"/>
          <w:szCs w:val="20"/>
        </w:rPr>
        <w:t xml:space="preserve">sau email: </w:t>
      </w:r>
      <w:hyperlink r:id="rId4">
        <w:r>
          <w:rPr>
            <w:rStyle w:val="InternetLink"/>
            <w:b/>
            <w:i/>
            <w:sz w:val="20"/>
            <w:szCs w:val="20"/>
            <w:lang w:val="it-IT" w:eastAsia="en-US"/>
          </w:rPr>
          <w:t>madalina.ene@elcen.ro</w:t>
        </w:r>
      </w:hyperlink>
      <w:r>
        <w:rPr>
          <w:color w:val="000000"/>
          <w:sz w:val="20"/>
          <w:szCs w:val="20"/>
        </w:rPr>
        <w:t xml:space="preserve"> sau 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5"/>
      <w:footerReference w:type="first" r:id="rId6"/>
      <w:type w:val="nextPage"/>
      <w:pgSz w:w="11906" w:h="16838"/>
      <w:pgMar w:left="567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2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54"/>
        </w:tabs>
        <w:ind w:left="10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qFormat/>
    <w:rPr>
      <w:sz w:val="28"/>
    </w:rPr>
  </w:style>
  <w:style w:type="character" w:styleId="BodyTextChar">
    <w:name w:val="Body Text Char"/>
    <w:qFormat/>
    <w:rPr>
      <w:rFonts w:ascii="Arial" w:hAnsi="Arial" w:cs="Arial"/>
      <w:sz w:val="2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madalina.ene@elcen.ro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37:00Z</dcterms:created>
  <dc:creator>Mihaela Dobre</dc:creator>
  <dc:description/>
  <cp:keywords/>
  <dc:language>en-US</dc:language>
  <cp:lastModifiedBy>Madalina.Ene</cp:lastModifiedBy>
  <cp:lastPrinted>2022-10-14T11:53:00Z</cp:lastPrinted>
  <dcterms:modified xsi:type="dcterms:W3CDTF">2022-10-14T08:54:00Z</dcterms:modified>
  <cp:revision>60</cp:revision>
  <dc:subject/>
  <dc:title>       </dc:title>
</cp:coreProperties>
</file>